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OFFSET, se for escolhida a opção Through, pode-se escolher o local exacto onde se vai fazer a cópia afastada da entidade escolhida. Este comando apenas permite a selecção de uma entidade de cada vez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ROTATE, se for escolhida a opção Reference (ou R) pode-se adiantar a linha de referência de um certo ângulo, sendo particularmente importante quando esse ângulo é o ângulo que essa entidade faz com o eixo positivo dos X. Isso pode-se conseguir dando dois pontos (quando na opção Reference) que podem ser; - o primeiro ponto, onde a entidade tem como eixo, e, o segundo, o ponto (da entidade a rodar) que seja o pretendido a alinhar. Podendo-se posteriormente alinhar essa entidade com maior facilidade com outras entidades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o comando DDRMODES (ou menu Tools &gt; Drawing Aids) pode-se controlar várias variáveis do AutoCad numa só caixa de diálogo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6324600" cy="291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o uso de comandos “transparentes”. Estes comandos podem ser usados durante a execução de um outro sem que o primeiro seja cancelado. Um deles é o ZOOM.</w:t>
      </w:r>
    </w:p>
    <w:p>
      <w:pPr>
        <w:pStyle w:val="Avanodecorpodetexto2"/>
        <w:rPr/>
      </w:pPr>
      <w:r>
        <w:rPr/>
        <w:t>Com o comando ZOOM pode-se escolher fazer um zoom total ao desenho (imposto pelos limites do desenho), ou uma janela de visualização, ou todo o desenho (extremos), ou dinâmico, em tempo real, o zoom anterior, ou a partir de uma escala. Quando em escala deve-se introduzir o nº seguido de um x. Exemplo: 2x (aumenta duas vezes).</w:t>
        <w:b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>
          <w:trHeight w:val="3683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comando DDSELECT (ou menu Tools &gt; Selection) permite controlar o modo como se seleccionam as entidad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568700" cy="2670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0" cy="267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3"/>
        <w:rPr/>
      </w:pPr>
      <w:r>
        <w:rPr/>
        <w:t>O AutoCAD tem várias opções de selecção de entidades. Sempre que pedidas por um comando entidades a seleccionar, pode-se digitar na linha de comandos: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All</w:t>
      </w:r>
      <w:r>
        <w:rPr>
          <w:rFonts w:cs="Verdana" w:ascii="Verdana" w:hAnsi="Verdana"/>
        </w:rPr>
        <w:t xml:space="preserve"> – Selecciona todas as entidades do desenh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indow</w:t>
      </w:r>
      <w:r>
        <w:rPr>
          <w:rFonts w:cs="Verdana" w:ascii="Verdana" w:hAnsi="Verdana"/>
        </w:rPr>
        <w:t xml:space="preserve"> (ou W) - Selecciona as entidades que estejam completamente dentro de um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rossing</w:t>
      </w:r>
      <w:r>
        <w:rPr>
          <w:rFonts w:cs="Verdana" w:ascii="Verdana" w:hAnsi="Verdana"/>
        </w:rPr>
        <w:t xml:space="preserve"> (ou C) - Selecciona as entidades que toquem e as que estejam dentro d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polygon</w:t>
      </w:r>
      <w:r>
        <w:rPr>
          <w:rFonts w:cs="Verdana" w:ascii="Verdana" w:hAnsi="Verdana"/>
        </w:rPr>
        <w:t xml:space="preserve"> (ou WP) - Selecciona as entidades que estejam completamente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polygon</w:t>
      </w:r>
      <w:r>
        <w:rPr>
          <w:rFonts w:cs="Verdana" w:ascii="Verdana" w:hAnsi="Verdana"/>
        </w:rPr>
        <w:t xml:space="preserve"> (ou CP) - Selecciona as entidades que toquem e as que estejam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Fence</w:t>
      </w:r>
      <w:r>
        <w:rPr>
          <w:rFonts w:cs="Verdana" w:ascii="Verdana" w:hAnsi="Verdana"/>
        </w:rPr>
        <w:t xml:space="preserve"> (ou F) - Selecciona as entidades que toquem a linha em contínuo dada a partir de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Last</w:t>
      </w:r>
      <w:r>
        <w:rPr>
          <w:rFonts w:cs="Verdana" w:ascii="Verdana" w:hAnsi="Verdana"/>
        </w:rPr>
        <w:t xml:space="preserve"> (ou L) – Selecciona a última entidade criada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Previous</w:t>
      </w:r>
      <w:r>
        <w:rPr>
          <w:rFonts w:cs="Verdana" w:ascii="Verdana" w:hAnsi="Verdana"/>
        </w:rPr>
        <w:t xml:space="preserve"> (ou P) – Selecciona as entidades seleccionadas antes de executar o coman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ao seleccionar entidades para um comando se pretende remover uma entidade da selecção pode-se premir Shift+“botão esquerdo do rato”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a aparecer o menu do AutoCAD (buttons menu) que permite escolher qual o tipo de ponto notável (endpoint, midpoint, center, etc.) deve-se premir Shift+“botão direito do rato”. 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O comando DSVIEWER (ou menu View &gt; Aerial View) permite ver o desenho na sua totalidade numa janela à parte, podendo-se fazer Zoom e Pan em tempo real em todo o desenho.</w:t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076450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que se altere a resolução das entidades curvas (arcos e círculos) com o comando VIEWRES. Na primeira opção pergunta-se se deseja zooms rápidos, evitando fazer REGEN de cada vez que o AutoCAD faz um zoom. Depois pode ser alterada a resolução, se dado um número pequeno fica com pouca resolução, se elevado, com maior resolução (se o desenho for “pesado” pode tornar o zoom mais lento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1986915" cy="1080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uma linha (como na figura à esquerda) e usando o OFFSET cria as seguintes linhas. Usando o comando OFFSET, e sabendo as coordenadas de alguns pontos cria a figura à direita.</w:t>
        <w:br/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drawing>
          <wp:inline distT="0" distB="0" distL="0" distR="0">
            <wp:extent cx="4690745" cy="215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Desenha a figura abaixo e usando ROTATE transforma-a na seguinte. Desenha um ponto (POINT) ao acaso e tenta alinhar (“apontar”) a figura para esse ponto, usando para isso a opção Referen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76980" cy="1742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Comandos: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VIEWR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resolução de entidades curva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UCSICO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strar ou não mostrar o icone do sistema de coordenadas activo. Se escolhido Origin, o icone será posicionado na origem do sistema de coordenadas (0,0,0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MOV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Mov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ver entidades a partir de um ponto base para um outro local do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ROTAT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Rotat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rodar entidades de um ângulo escolhido, sendo o eixo de rotação dado por um ponto escolhido e o eixo dos Z do plano de trabal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RMOD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Drawing Aid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ermite controlar as variáveis ORTHO, FILL, QTEXT, BLIPMODE, GROUP, SNAP, GRID, ISOPLANE e HIGHLIGHT numa só caixa de diálogo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SELEC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Selection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ontrolar o modo como se seleccionam as entidade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SVIEWE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Aerial View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visualizar todo o desenho numa janela à parte. Pode-se fazer Zoom e Pan em tempo real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Zoom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1006698638"/>
            <w:bookmarkEnd w:id="0"/>
            <w:r>
              <w:rPr>
                <w:b/>
                <w:sz w:val="24"/>
              </w:rPr>
              <w:object w:dxaOrig="465" w:dyaOrig="4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22.2pt" filled="f" o:ole="">
                  <v:imagedata r:id="rId13" o:title=""/>
                </v:shape>
                <o:OLEObject Type="Embed" ProgID="" ShapeID="ole_rId12" DrawAspect="Content" ObjectID="_1387012987" r:id="rId1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(zoom janela)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ampliação ou redução de vizualização de uma determinada área de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OFFSE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Offse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8610" cy="286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ria uma entidade paralela (se for uma linha) ou afastada de uma certa distância da entidade seleccionad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3:45:00Z</dcterms:created>
  <dc:creator>Nuno Fernandes</dc:creator>
  <dc:description>http://pagina.de/NunoFernandes</dc:description>
  <dc:language>en-US</dc:language>
  <cp:lastModifiedBy>Pedro Damásio</cp:lastModifiedBy>
  <cp:lastPrinted>1999-09-07T19:47:00Z</cp:lastPrinted>
  <dcterms:modified xsi:type="dcterms:W3CDTF">2000-09-29T07:48:00Z</dcterms:modified>
  <cp:revision>3</cp:revision>
  <dc:subject>AutoCAD R14</dc:subject>
  <dc:title>Notas:</dc:title>
</cp:coreProperties>
</file>